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_______________________________   </w:t>
        <w:tab/>
        <w:tab/>
        <w:t xml:space="preserve">     Honors Geometry 1.2 Practice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7620</wp:posOffset>
                </wp:positionV>
                <wp:extent cx="6677025" cy="1652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65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6pt;width:525.7pt;height:13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76800</wp:posOffset>
                </wp:positionH>
                <wp:positionV relativeFrom="paragraph">
                  <wp:posOffset>117475</wp:posOffset>
                </wp:positionV>
                <wp:extent cx="156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Part 1:  A, B, and F are collinear points with F between A and B.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0</wp:posOffset>
                </wp:positionH>
                <wp:positionV relativeFrom="paragraph">
                  <wp:posOffset>29210</wp:posOffset>
                </wp:positionV>
                <wp:extent cx="32385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.3pt" to="377.95pt,2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4145</wp:posOffset>
                </wp:positionH>
                <wp:positionV relativeFrom="paragraph">
                  <wp:posOffset>29210</wp:posOffset>
                </wp:positionV>
                <wp:extent cx="3143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2.3pt" to="336.05pt,2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1.  Draw it and name the opposite rays in your drawing:          &amp;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45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44450" r="6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.85pt" to="61.45pt,1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44450" r="63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.85pt" to="100.45pt,1.8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2.  Are AF and FA are the same ray?  ______  Are they opposite rays?  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.2pt" to="3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737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2pt" to="164.2pt,1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3.  Give another name for AF.  ______   Give another name for AF.  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pt" to="60.7pt,1.2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2pt" to="103.45pt,1.2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4.  Are AB and AF the same line?  ______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725</wp:posOffset>
                </wp:positionH>
                <wp:positionV relativeFrom="paragraph">
                  <wp:posOffset>139700</wp:posOffset>
                </wp:positionV>
                <wp:extent cx="6677025" cy="14147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4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11pt;width:525.7pt;height:11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</w:rPr>
        <w:t xml:space="preserve">-2           3                                15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270</wp:posOffset>
                </wp:positionV>
                <wp:extent cx="228600" cy="0"/>
                <wp:effectExtent l="0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0.1pt" to="87.7pt,0.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270</wp:posOffset>
                </wp:positionV>
                <wp:extent cx="38100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1pt" to="431.95pt,0.1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Part 2:  Use ME.                 M          O                                R              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.  Find the distances:  a.  OM = ________   b.  RO = ________  c.  RM =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2.  Find the coordinate of E when OE = 16. 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111125</wp:posOffset>
                </wp:positionV>
                <wp:extent cx="6677025" cy="18300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83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8.75pt;width:525.7pt;height:14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t 3:   Find the length of segment DE.      </w:t>
        <w:tab/>
        <w:tab/>
        <w:tab/>
        <w:tab/>
        <w:tab/>
        <w:t xml:space="preserve"> 4x                5x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4875</wp:posOffset>
                </wp:positionH>
                <wp:positionV relativeFrom="paragraph">
                  <wp:posOffset>5715</wp:posOffset>
                </wp:positionV>
                <wp:extent cx="1752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0.45pt" to="509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E               D                H        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0</wp:posOffset>
                </wp:positionH>
                <wp:positionV relativeFrom="paragraph">
                  <wp:posOffset>5080</wp:posOffset>
                </wp:positionV>
                <wp:extent cx="0" cy="10350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4pt" to="37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6050</wp:posOffset>
                </wp:positionH>
                <wp:positionV relativeFrom="paragraph">
                  <wp:posOffset>5080</wp:posOffset>
                </wp:positionV>
                <wp:extent cx="0" cy="1035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0.4pt" to="511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</w:t>
      </w:r>
      <w:r>
        <w:rPr>
          <w:rFonts w:cs="Comic Sans MS" w:ascii="Comic Sans MS" w:hAnsi="Comic Sans MS"/>
        </w:rPr>
        <w:tab/>
        <w:t xml:space="preserve">            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200660</wp:posOffset>
                </wp:positionV>
                <wp:extent cx="1752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5.8pt" to="134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200660</wp:posOffset>
                </wp:positionV>
                <wp:extent cx="1752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.8pt" to="311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3925</wp:posOffset>
                </wp:positionH>
                <wp:positionV relativeFrom="paragraph">
                  <wp:posOffset>4445</wp:posOffset>
                </wp:positionV>
                <wp:extent cx="1752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0.35pt" to="510.7pt,0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7                           5              8                                              1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                  E             F           D           G                    E      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192405</wp:posOffset>
                </wp:positionV>
                <wp:extent cx="1752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5.15pt" to="135.7pt,15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0" cy="1035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-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90170</wp:posOffset>
                </wp:positionV>
                <wp:extent cx="0" cy="1035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7.1pt" to="135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18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E = _______       </w:t>
        <w:tab/>
        <w:t xml:space="preserve">     2.  DE = _______       </w:t>
        <w:tab/>
        <w:tab/>
        <w:t xml:space="preserve">      3.  DE = _______         </w:t>
      </w:r>
    </w:p>
    <w:p>
      <w:pPr>
        <w:pStyle w:val="Normal"/>
        <w:ind w:left="85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t 4:  Find the value of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by writing and solving an equation.  Then find the missing length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210</wp:posOffset>
                </wp:positionH>
                <wp:positionV relativeFrom="paragraph">
                  <wp:posOffset>104140</wp:posOffset>
                </wp:positionV>
                <wp:extent cx="1270" cy="4410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-48.6pt;width:0.05pt;height:34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8470</wp:posOffset>
                </wp:positionH>
                <wp:positionV relativeFrom="paragraph">
                  <wp:posOffset>104140</wp:posOffset>
                </wp:positionV>
                <wp:extent cx="1270" cy="43903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-47.05pt;width:0.05pt;height:34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          </w:t>
        <w:tab/>
        <w:tab/>
        <w:tab/>
        <w:t xml:space="preserve">        2.  </w:t>
        <w:tab/>
        <w:tab/>
        <w:tab/>
        <w:tab/>
        <w:t xml:space="preserve">        3.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3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75pt" to="31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200025</wp:posOffset>
                </wp:positionV>
                <wp:extent cx="1752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75pt" to="49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3x                24                              21                9                       19              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             M               T         N                         B        Q         K                C                   L</w:t>
      </w:r>
    </w:p>
    <w:p>
      <w:pPr>
        <w:pStyle w:val="Normal"/>
        <w:rPr>
          <w:rFonts w:ascii="Comic Sans MS" w:hAnsi="Comic Sans MS" w:eastAsia="Comic Sans MS" w:cs="Comic Sans MS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75pt" to="17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85pt" to="31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0" cy="1035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8875</wp:posOffset>
                </wp:positionH>
                <wp:positionV relativeFrom="paragraph">
                  <wp:posOffset>20320</wp:posOffset>
                </wp:positionV>
                <wp:extent cx="0" cy="1035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.6pt" to="491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0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9525</wp:posOffset>
                </wp:positionV>
                <wp:extent cx="0" cy="1035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5pt" to="13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12"/>
          <w:szCs w:val="1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1752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311.95pt,0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5pt" to="491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752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137.9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51                                             6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 xml:space="preserve">                                      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-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= _________</w:t>
        <w:tab/>
        <w:tab/>
        <w:tab/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= _________</w:t>
        <w:tab/>
        <w:tab/>
        <w:tab/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=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M = _________</w:t>
        <w:tab/>
        <w:tab/>
        <w:tab/>
        <w:t>NQ = _________</w:t>
        <w:tab/>
        <w:tab/>
        <w:tab/>
        <w:t>KL = _________</w:t>
      </w:r>
    </w:p>
    <w:sectPr>
      <w:type w:val="nextPage"/>
      <w:pgSz w:w="12240" w:h="15840"/>
      <w:pgMar w:left="1080" w:right="960" w:gutter="0" w:header="0" w:top="65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Owner</dc:creator>
  <dc:description/>
  <dc:language>en-US</dc:language>
  <cp:lastModifiedBy>Everman, Juliann</cp:lastModifiedBy>
  <cp:lastPrinted>2008-09-07T20:16:00Z</cp:lastPrinted>
  <dcterms:modified xsi:type="dcterms:W3CDTF">2016-09-06T11:15:00Z</dcterms:modified>
  <cp:revision>2</cp:revision>
  <dc:subject/>
  <dc:title>Name _______________________________</dc:title>
</cp:coreProperties>
</file>